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>Library inquir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617433062"/>
            <w:bookmarkStart w:id="1" w:name="__Fieldmark__0_361743306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617433062"/>
            <w:bookmarkStart w:id="3" w:name="__Fieldmark__1_361743306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617433062"/>
            <w:bookmarkStart w:id="5" w:name="__Fieldmark__2_361743306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617433062"/>
            <w:bookmarkStart w:id="7" w:name="__Fieldmark__3_361743306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617433062"/>
            <w:bookmarkStart w:id="9" w:name="__Fieldmark__4_361743306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617433062"/>
            <w:bookmarkStart w:id="11" w:name="__Fieldmark__5_361743306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617433062"/>
            <w:bookmarkStart w:id="13" w:name="__Fieldmark__6_361743306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617433062"/>
            <w:bookmarkStart w:id="15" w:name="__Fieldmark__7_361743306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617433062"/>
            <w:bookmarkStart w:id="17" w:name="__Fieldmark__8_361743306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617433062"/>
            <w:bookmarkStart w:id="19" w:name="__Fieldmark__9_361743306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617433062"/>
            <w:bookmarkStart w:id="21" w:name="__Fieldmark__10_361743306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617433062"/>
            <w:bookmarkStart w:id="23" w:name="__Fieldmark__11_361743306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617433062"/>
            <w:bookmarkStart w:id="25" w:name="__Fieldmark__12_361743306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617433062"/>
            <w:bookmarkStart w:id="27" w:name="__Fieldmark__13_361743306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617433062"/>
            <w:bookmarkStart w:id="29" w:name="__Fieldmark__14_361743306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617433062"/>
            <w:bookmarkStart w:id="31" w:name="__Fieldmark__15_361743306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617433062"/>
            <w:bookmarkStart w:id="34" w:name="__Fieldmark__16_361743306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617433062"/>
            <w:bookmarkStart w:id="36" w:name="__Fieldmark__17_361743306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617433062"/>
            <w:bookmarkStart w:id="38" w:name="__Fieldmark__18_361743306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617433062"/>
            <w:bookmarkStart w:id="40" w:name="__Fieldmark__19_361743306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617433062"/>
            <w:bookmarkStart w:id="42" w:name="__Fieldmark__20_361743306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617433062"/>
            <w:bookmarkStart w:id="44" w:name="__Fieldmark__21_361743306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617433062"/>
            <w:bookmarkStart w:id="46" w:name="__Fieldmark__22_361743306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617433062"/>
            <w:bookmarkStart w:id="48" w:name="__Fieldmark__23_361743306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617433062"/>
            <w:bookmarkStart w:id="50" w:name="__Fieldmark__24_361743306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617433062"/>
            <w:bookmarkStart w:id="52" w:name="__Fieldmark__25_361743306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617433062"/>
            <w:bookmarkStart w:id="54" w:name="__Fieldmark__27_361743306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617433062"/>
            <w:bookmarkStart w:id="56" w:name="__Fieldmark__28_361743306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617433062"/>
            <w:bookmarkStart w:id="58" w:name="__Fieldmark__29_361743306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617433062"/>
            <w:bookmarkStart w:id="60" w:name="__Fieldmark__30_361743306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617433062"/>
            <w:bookmarkStart w:id="62" w:name="__Fieldmark__31_361743306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Describes the roles of the members of a neighborhood, Represents graphically and describes the physical characteristics of a neighborhoo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bsev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ibrary books related to neighborhood and community membe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617433062"/>
            <w:bookmarkStart w:id="64" w:name="__Fieldmark__33_361743306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617433062"/>
            <w:bookmarkStart w:id="66" w:name="__Fieldmark__34_361743306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617433062"/>
            <w:bookmarkStart w:id="68" w:name="__Fieldmark__35_361743306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617433062"/>
            <w:bookmarkStart w:id="70" w:name="__Fieldmark__36_361743306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617433062"/>
            <w:bookmarkStart w:id="72" w:name="__Fieldmark__37_361743306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617433062"/>
            <w:bookmarkStart w:id="74" w:name="__Fieldmark__38_361743306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617433062"/>
            <w:bookmarkStart w:id="76" w:name="__Fieldmark__39_361743306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617433062"/>
            <w:bookmarkStart w:id="78" w:name="__Fieldmark__40_361743306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617433062"/>
            <w:bookmarkStart w:id="80" w:name="__Fieldmark__41_361743306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617433062"/>
            <w:bookmarkStart w:id="82" w:name="__Fieldmark__42_361743306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617433062"/>
            <w:bookmarkStart w:id="84" w:name="__Fieldmark__43_361743306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617433062"/>
            <w:bookmarkStart w:id="86" w:name="__Fieldmark__44_361743306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19 Jan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children that they will work in groups by inquiry about physical characteristics of a neighbourhood, the places and the roles of different community members.  They will have to register in their notebooks what they see in the books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vide the group in half.  One group will inquiry about phisycal characteristics of a neighbourhood, the places and the other about the roles of different community members</w:t>
            </w:r>
            <w:r>
              <w:rPr>
                <w:rFonts w:cs="Arial" w:ascii="Century Gothic" w:hAnsi="Century Gothic"/>
                <w:sz w:val="18"/>
              </w:rPr>
              <w:t xml:space="preserve">, by observing, reading posters and reading books on them. Switch after 20 mi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8"/>
              </w:rPr>
              <w:t>Divide each half group in small groups of 4 ch in each one and put one or two books on each tabl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5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12-17T17:14:00Z</dcterms:modified>
  <cp:revision>4</cp:revision>
  <dc:subject/>
  <dc:title>COLEGIO COLOMBO BRITÁNICO</dc:title>
</cp:coreProperties>
</file>